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Mobile Phone API Review Comments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view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re Bouillo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viewer 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Alexandre.bouillot@atelier.tm</w:t>
              </w:r>
            </w:hyperlink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mpan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eli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cument I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F_MPP_Preface_FR1_2006030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 Submitte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use a separate comments document for each specification you review. You may add rows to the table as necessary. Indicate Y in the “Editorial?” column when the specific problem you are reporting is a simple editorial mistake, typo, etc.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568"/>
        <w:gridCol w:w="3519"/>
        <w:gridCol w:w="981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ine Number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blem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posed Solutio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ditorial?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Y/N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two different applications register for the same event, for different purposes, only one will be notified (call log and phone application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ting the system as it, require the applications to know which event has been already registered on the system. This prevents any 3</w:t>
            </w:r>
            <w:r>
              <w:rPr>
                <w:sz w:val="16"/>
                <w:szCs w:val="16"/>
                <w:vertAlign w:val="superscript"/>
              </w:rPr>
              <w:t>rd</w:t>
            </w:r>
            <w:r>
              <w:rPr>
                <w:sz w:val="16"/>
                <w:szCs w:val="16"/>
              </w:rPr>
              <w:t xml:space="preserve"> party application to be easily coded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w multiples application to register to the same type of event, and the server should notify all registered application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-14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uld the application to re-register once notified, or when an application has register for an event, it remain registered until explicit de-registration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fy the application is registered until it specifically de-registers. The registered call back will be always called in the application until de-registration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-17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about the ownership? Can an application terminate a call previously initiated by another application?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fy the ownership mechanism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andre.bouillot@atelier.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3:15:00Z</dcterms:created>
  <dc:creator>scott preece</dc:creator>
  <dc:description/>
  <cp:keywords/>
  <dc:language>en-US</dc:language>
  <cp:lastModifiedBy>Alexandre Bouillot</cp:lastModifiedBy>
  <dcterms:modified xsi:type="dcterms:W3CDTF">2006-04-24T13:52:00Z</dcterms:modified>
  <cp:revision>4</cp:revision>
  <dc:subject/>
  <dc:title>Mobile Phone API Review Comments</dc:title>
</cp:coreProperties>
</file>